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1995166"/>
      <w:bookmarkStart w:id="1" w:name="__Fieldmark__3_7919951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1995166"/>
      <w:bookmarkStart w:id="3" w:name="__Fieldmark__4_7919951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919951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91995166"/>
      <w:bookmarkStart w:id="5" w:name="__Fieldmark__6_7919951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