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79611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7961179"/>
            <w:bookmarkStart w:id="1" w:name="__Fieldmark__0_29479611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