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86823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86823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86823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86823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86823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86823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868234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86823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86823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868234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86823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86823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868234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86823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86823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86823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86823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86823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86823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86823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86823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86823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868234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86823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86823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86823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86823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86823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86823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86823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86823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86823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86823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868234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868234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86823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868234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868234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868234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