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2854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285419"/>
            <w:bookmarkStart w:id="1" w:name="__Fieldmark__0_16212854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