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44744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4474438"/>
            <w:bookmarkStart w:id="1" w:name="__Fieldmark__0_7244744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