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81342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81342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81342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81342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81342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81342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8134257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81342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81342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8134257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81342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81342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81342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813425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81342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813425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813425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813425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813425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813425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813425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813425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813425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81342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81342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81342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81342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81342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81342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81342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81342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81342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81342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813425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813425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81342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81342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813425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813425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