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72655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7265594"/>
      <w:bookmarkStart w:id="1" w:name="__Fieldmark__0_24672655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