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1242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1242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1242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1242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1242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1242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124254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1242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1242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124254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1242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1242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1242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12425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12425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12425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12425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12425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12425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12425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12425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12425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12425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12425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12425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12425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12425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12425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12425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12425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12425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12425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12425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12425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12425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12425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12425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12425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12425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