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0856610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08566105"/>
            <w:bookmarkStart w:id="1" w:name="__Fieldmark__0_260856610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