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79083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7908349"/>
            <w:bookmarkStart w:id="1" w:name="__Fieldmark__0_507908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