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15700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15700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15700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15700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15700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15700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157005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15700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15700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157005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15700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15700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15700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15700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15700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15700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15700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15700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15700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15700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15700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15700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15700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15700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15700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15700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15700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15700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15700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15700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15700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15700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15700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157005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157005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15700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15700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157005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157005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