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archive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binding to libarch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href{https://github.com/libarchive/libarchive}{libarchi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 portable way to access archive files as well as 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compressed) data. This package is a Prolog wrapper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. The motivation to introduce this library is twofol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place, it provides a minimal platform independent API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rchives. In the second place, it allows accessin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Prolog streams, which often eliminates the need for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all related consequences for performance, secur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depend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rchive-motiva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play two roles: they combine multiple documents into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and they typically provide compression and sometimes encryp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ervices. Bundling multiple resources into a single archiv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ly simplify distribution and guarantee that the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are consistent. SWI-Prolog provides archiving using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(rather arcane) saved-state format. See resource/3 and open_resource/3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lso provides compression by means of library(zli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archives may be accessed through the process interface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ocess_create/3, but this has disadvantages. The one that motiv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was that using external processes provide no d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form independent access to archives. Most likely zip files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to platform independent access, but there are many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for accessing zip files that provide slightly different se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nd the existence of any of these programs cannot be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tributing our own bundled version. Similar arguments hol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tar archives, where just about any Unix-derives system has a 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ut except for very basic commands, the command lin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mpatible and tar is not part of Windows. The only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nted on Windows is .cab, but a program to create them is not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and the .cab format is rare outside the Windows con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availability of archive programs, each archive program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its own set of command line options and its own fe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ations. 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href{https://github.com/libarchive/libarchive}{libarchive} provi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ent interface to a wealth of compression and archiving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archive} wraps this library, providing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using Prolog streams both for the archive as a whol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entries. E.g., archives may be read from Prolog streams an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in turn may be processed using Prolog stream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ising data using temporar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archive4pl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Statu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archive-statu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version is merely a proof-of-concept. It lacks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and does not support many of the options of the underl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he main motivation for starting this library was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ability of the upcomming SWI-Prolog package distribution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unctionality will be added on `as needed' bas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