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42649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87112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89364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29798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56336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18248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18735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99613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31719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93956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44862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74344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65978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74026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79774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62069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62395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34587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65265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6063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42317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36303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89943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55161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9093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73259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50767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56685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24276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43818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4466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07563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14308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69483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3471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40217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99707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96997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41896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