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10590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04934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7032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49132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16840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5180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6286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04669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66066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17834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79438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18721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84003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05011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93858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