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58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940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845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320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763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639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046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9843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716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962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022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722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236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667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287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163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270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