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298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5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85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255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561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740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311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088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393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066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40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501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18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