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10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692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956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117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354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214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485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666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209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030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896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015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979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122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93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