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27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666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79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4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5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9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47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67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36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12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7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9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96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85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546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2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