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09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0916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501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8021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034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633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345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591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127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2144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335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341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849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