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616312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147476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08217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898488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