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MP_REC_THM prim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MP_REC x f 0 = x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m. SIMP_REC x f(SUC m) = f(SIMP_REC x f 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