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TRAN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/\ n &lt;= p ==&gt; m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