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TOK_LE_L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x. P x) /\ (?z. !x. P x ==&gt; x &lt;= z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x. P x) /\ (?z. !x. P x ==&gt; x &lt;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