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0039165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4816422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3807885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2369723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