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39680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226301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1263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