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812377413"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7231768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56788579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