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7734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98127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03904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46259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